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Viimsi metskond 47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ja Viimsi metskond 273 kinnisasjadele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C Energy OÜ esindaja Mihkel Loorits esitas 13.03.2025 taotluse isikliku kasutusõiguse seadmiseks KC Energy OÜ kasuks riigile kuuluvatele Harju maakonnas Saku </w:t>
      </w:r>
      <w:r>
        <w:rPr>
          <w:rFonts w:cs="AvenirLTStd-Light;Times New Roman" w:ascii="AvenirLTStd-Light;Times New Roman" w:hAnsi="AvenirLTStd-Light;Times New Roman"/>
          <w:szCs w:val="24"/>
        </w:rPr>
        <w:t>vallas Kiisa alevikus  as</w:t>
      </w:r>
      <w:r>
        <w:rPr>
          <w:szCs w:val="24"/>
        </w:rPr>
        <w:t xml:space="preserve">uvatele kinnisasjadele Viimsi metskond 47 (katastritunnus 71814:001:0222) ja Viimsi metskond 273 (katastritunnus 71801:001:1607), millede valitsejaks on Kliimaministeerium ja volitatud asutus Riigimetsa Majandamise Kesku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-Service AS poolt koostatud töö </w:t>
      </w:r>
      <w:r>
        <w:rPr>
          <w:i/>
          <w:iCs/>
          <w:szCs w:val="24"/>
        </w:rPr>
        <w:t>nr 24EL0450 „Aksli päikeseelektrijaama 33 kV kaablitrass“</w:t>
      </w:r>
      <w:r>
        <w:rPr>
          <w:szCs w:val="24"/>
        </w:rPr>
        <w:t xml:space="preserve"> elluviimiseks. Töö raames kavandatakse kinnisasjadele ehitada 33 kV pingega elektrimaakaabelliin ja sidetrass (edaspidi koos </w:t>
      </w:r>
      <w:r>
        <w:rPr>
          <w:i/>
          <w:iCs/>
          <w:szCs w:val="24"/>
        </w:rPr>
        <w:t>tehnorajatis</w:t>
      </w:r>
      <w:r>
        <w:rPr>
          <w:szCs w:val="24"/>
        </w:rPr>
        <w:t>). Projektlahendus on RMK poolt kooskõlastatud 19.02.2025 kirjaga nr 3-1.1/2025/164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Viimsi metskond 47 kinnisasja kinnistusraamatu nr 14053602 III jakku on sisse kantud isiklik kasutusõigus Eesti Lairiba Arenduse Sihtasutus (registrikood 90010094) kasuks. </w:t>
      </w:r>
    </w:p>
    <w:p>
      <w:pPr>
        <w:pStyle w:val="Normal"/>
        <w:jc w:val="both"/>
        <w:rPr/>
      </w:pPr>
      <w:r>
        <w:rPr/>
        <w:t xml:space="preserve">Viimsi metskond 273 kinnisasja kinnistusraamatu nr 6689750 III jakku on sisse kantud isiklik kasutusõigus Elektrilevi OÜ (registrikood 11050857) ja Elering AS (registrikood 11022625) kasuks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Viimsi metskond 47 kinnisasjale seatava servituudi kasutustasu suurus on ümardatult </w:t>
      </w:r>
      <w:r>
        <w:rPr>
          <w:i/>
          <w:iCs/>
          <w:szCs w:val="24"/>
        </w:rPr>
        <w:t>64 eurot</w:t>
      </w:r>
      <w:r>
        <w:rPr>
          <w:szCs w:val="24"/>
        </w:rPr>
        <w:t xml:space="preserve"> ja Viimsi metskond 273 kasutustasu suurus on ümardatult </w:t>
      </w:r>
      <w:r>
        <w:rPr>
          <w:i/>
          <w:iCs/>
          <w:szCs w:val="24"/>
        </w:rPr>
        <w:t>99 eurot</w:t>
      </w:r>
      <w:r>
        <w:rPr>
          <w:szCs w:val="24"/>
        </w:rPr>
        <w:t xml:space="preserve"> (0,03 €/m²) aastas. KC Energy OÜ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§ 20 lg 1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 KC Energy OÜ</w:t>
      </w:r>
      <w:r>
        <w:rPr>
          <w:szCs w:val="24"/>
        </w:rPr>
        <w:t xml:space="preserve"> (registrikood 16051063, aadress Harju maakond, Tallinn, Kesklinna linnaosa, Veskiposti tn 2, 10138, e-posti aadress </w:t>
      </w:r>
      <w:hyperlink r:id="rId4">
        <w:r>
          <w:rPr>
            <w:rStyle w:val="InternetLink"/>
            <w:szCs w:val="24"/>
          </w:rPr>
          <w:t>mihkel.loorits@kaamos.ee</w:t>
        </w:r>
      </w:hyperlink>
      <w:r>
        <w:rPr>
          <w:szCs w:val="24"/>
        </w:rPr>
        <w:t xml:space="preserve">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isiklik kasutusõigu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</w:t>
      </w:r>
      <w:r>
        <w:rPr>
          <w:i/>
          <w:iCs/>
          <w:szCs w:val="24"/>
        </w:rPr>
        <w:t>nr 14053602</w:t>
      </w:r>
      <w:r>
        <w:rPr>
          <w:szCs w:val="24"/>
        </w:rPr>
        <w:t>, katastritunnus 71814:001:0222, riigi kinnisvararegistri objekti kood KV6449, sihtotstarve maatulundusmaa, asukoht Harj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Saku vald, Kiisa alevik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Viimsi metskond 47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214921 m², </w:t>
      </w:r>
      <w:r>
        <w:rPr/>
        <w:t xml:space="preserve">koormatava ala pindalaga </w:t>
      </w:r>
      <w:r>
        <w:rPr>
          <w:i/>
          <w:iCs/>
        </w:rPr>
        <w:t>2147 m²</w:t>
      </w:r>
      <w:r>
        <w:rPr/>
        <w:t xml:space="preserve">, mille asukoht on näidatud piiratud asjaõiguste ruumiandmete infosüsteemis ruumiandmete tunnusega ID 775631 ja väljavõte lisatud käesolevale käskkirjale; 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</w:t>
      </w:r>
      <w:r>
        <w:rPr>
          <w:i/>
          <w:iCs/>
          <w:szCs w:val="24"/>
        </w:rPr>
        <w:t>nr 6689750</w:t>
      </w:r>
      <w:r>
        <w:rPr>
          <w:szCs w:val="24"/>
        </w:rPr>
        <w:t>, katastritunnus 71801:001:1607, riigi kinnisvararegistri objekti kood KV63196, sihtotstarve maatulundusmaa, asukoht Harj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Saku vald, Kiisa alevik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Viimsi metskond 273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20641 m², </w:t>
      </w:r>
      <w:r>
        <w:rPr/>
        <w:t xml:space="preserve">koormatava ala pindalaga </w:t>
      </w:r>
      <w:r>
        <w:rPr>
          <w:i/>
          <w:iCs/>
        </w:rPr>
        <w:t>3294 m²</w:t>
      </w:r>
      <w:r>
        <w:rPr/>
        <w:t>, mille asukoht on näidatud piiratud asjaõiguste ruumiandmete infosüsteemis ruumiandmete tunnusega ID 775632 ja väljavõte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Isikliku kasutusõiguse sisuks on õigustatud isikule õiguse andmine käesoleva käskkirja punktis 1 nimetatud kinnisasjadele elektri</w:t>
      </w:r>
      <w:r>
        <w:rPr/>
        <w:t xml:space="preserve">maakaabelliini ja sidetrassi </w:t>
      </w:r>
      <w:r>
        <w:rPr>
          <w:szCs w:val="24"/>
        </w:rPr>
        <w:t xml:space="preserve">(edaspidi nimetatud </w:t>
      </w:r>
      <w:r>
        <w:rPr>
          <w:i/>
          <w:iCs/>
          <w:szCs w:val="24"/>
        </w:rPr>
        <w:t>tehnorajatis</w:t>
      </w:r>
      <w:r>
        <w:rPr>
          <w:szCs w:val="24"/>
        </w:rPr>
        <w:t>) ehitamiseks, omamiseks, kasutamiseks majandamiseks, hooldamiseks ja asendamiseks ning muul viisil ekspluateerimiseks tehnorajatise talitluse tagamise eesmärgil käesolevas käskkirjas ja isikliku kasutusõigusega koormamise lepingus sätestatud tingimustel ja ulatuses.</w:t>
      </w:r>
      <w:bookmarkStart w:id="0" w:name="_Hlk174334860"/>
      <w:bookmarkStart w:id="1" w:name="_Hlk174334859"/>
      <w:r>
        <w:rPr>
          <w:szCs w:val="24"/>
        </w:rPr>
        <w:t xml:space="preserve"> Tehnovõrgud ehitada vastavalt RMK kooskõlastuses nimetatud tingimustele ja planeerimis- ja ehitusõiguses kehtivatele nõuetele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rPr>
          <w:szCs w:val="24"/>
        </w:rPr>
      </w:pPr>
      <w:bookmarkEnd w:id="0"/>
      <w:bookmarkEnd w:id="1"/>
      <w:r>
        <w:rPr>
          <w:szCs w:val="24"/>
        </w:rPr>
        <w:t>Määrata kinnisasja isikliku kasutusõigusega koormamise tingimused alljärgnevalt: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 xml:space="preserve">isiklik kasutusõigus on tasuline. Õigustatud isik kohustub kinnisasja koormamise eest maksma perioodilist tasu kokku </w:t>
      </w:r>
      <w:r>
        <w:rPr>
          <w:i/>
          <w:iCs/>
          <w:szCs w:val="24"/>
        </w:rPr>
        <w:t>163 eurot aastas</w:t>
      </w:r>
      <w:r>
        <w:rPr>
          <w:szCs w:val="24"/>
        </w:rPr>
        <w:t>, millest 64 eurot Viimsi metskond 47 kinnisasja kasutamise eest ja 99 eurot Viimsi metskond 273 kinnisasja kasutamise eest. Tasule lisandub käibemaks õigusaktidega sätestatud korras ja suuruses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juuliks järgneva perioodi  eest ette. Tähtajaks tasu </w:t>
      </w:r>
      <w:r>
        <w:rPr>
          <w:szCs w:val="24"/>
          <w:lang w:val="en-US" w:eastAsia="en-US"/>
        </w:rPr>
        <w:t xml:space="preserve">mittemaksmise korral on õigustatud is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riigil on õigus nõuda tasu muutmist </w:t>
      </w:r>
      <w:r>
        <w:rPr>
          <w:szCs w:val="24"/>
        </w:rPr>
        <w:t>kolme aasta möödudes servituudi sead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RMK ei vastuta tehnorajatise rajamiseks ja kasutamiseks vajalike lubade saamise eest </w:t>
      </w:r>
      <w:r>
        <w:rPr>
          <w:szCs w:val="24"/>
          <w:lang w:val="en-US" w:eastAsia="en-US"/>
        </w:rPr>
        <w:t>ja tehtud kulutusi õigustatud isikule ei hüvita;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rajamiseks ja hooldamiseks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5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 Raieks</w:t>
      </w:r>
      <w:r>
        <w:rPr>
          <w:szCs w:val="24"/>
        </w:rPr>
        <w:t xml:space="preserve"> vajalike toimingute tegemiseks esitada kasutatava ala piiride asukohad digitaalsel kujul </w:t>
      </w:r>
      <w:r>
        <w:rPr>
          <w:szCs w:val="24"/>
          <w:lang w:val="en-US" w:eastAsia="en-US"/>
        </w:rPr>
        <w:t>.dwg formaadis failina (koordinaatide süsteem L-EST97)</w:t>
      </w:r>
      <w:r>
        <w:rPr>
          <w:iCs/>
          <w:szCs w:val="24"/>
        </w:rPr>
        <w:t>. 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>hüvitada RMK-le 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mitte teha takistusi kinnisasja valdajale (RMK-le) tehnorajatise kaitsevööndile ligipääsuks ega metsamajanduslike tööde teostamiseks, samuti ei nõua kinnisasja valdajalt (RMK-lt) igakordset kooskõlastust tööde teostamiseks ja metsamaterjali ladustamiseks tehnorajatise kaitsevööndis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riigiga kokkulepe, mille kohaselt võib riik kui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3"/>
        </w:numPr>
        <w:tabs>
          <w:tab w:val="clear" w:pos="680"/>
          <w:tab w:val="left" w:pos="15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vastav leping ja salvestada registriti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Jaan Schults, Margit Adamson, KC Energy OÜ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454" w:top="90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</w:rPr>
  </w:style>
  <w:style w:type="character" w:styleId="WW8Num31z2">
    <w:name w:val="WW8Num31z2"/>
    <w:qFormat/>
    <w:rPr>
      <w:rFonts w:ascii="Times New Roman" w:hAnsi="Times New Roman" w:cs="Times New Roman"/>
      <w:i w:val="false"/>
      <w:iCs w:val="false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ihkel.loorits@kaamos.ee" TargetMode="External"/><Relationship Id="rId5" Type="http://schemas.openxmlformats.org/officeDocument/2006/relationships/hyperlink" Target="mailto:edela.regioon@rmk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0:00Z</dcterms:created>
  <dc:creator>RMK kasutaja</dc:creator>
  <dc:description>Version 1.0, Märts 2007</dc:description>
  <cp:keywords/>
  <dc:language>en-US</dc:language>
  <cp:lastModifiedBy>Urve Jõgi</cp:lastModifiedBy>
  <cp:lastPrinted>2020-07-16T10:56:00Z</cp:lastPrinted>
  <dcterms:modified xsi:type="dcterms:W3CDTF">2025-04-07T07:18:00Z</dcterms:modified>
  <cp:revision>11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